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лимпиада по истории. Школьный этап. 7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названных событий произошло в 14 веке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о Ливонской войн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ведение «урочных л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ыв первого Земского собор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уликовская би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результатов внешней политики Российского государства во второй половине 16 века было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соединение к России Крым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ение к России Казанского и Астраханского ханств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оединение к России Левобережной Украин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воевание Россией выхода в Балтийское мор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менами Феофана Грека, Андрея Рублева, Дионисия связано развити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игопечата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дчеств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конописи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тописа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ь, основанная на применении водяных красок, наносимых на сырую штукатурку при строительстве  храмов в Древней Руси называлась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еско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варелью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рсуно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заико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ась система мер, предпринятых Иваном Грозным в 1565-1572гг. для укрепления своей самодержавной власти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ничеств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ичн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тяжательств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емщ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оперником Московского княжества в борьбе за главенство в Северо-Восточной Руси было(-а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язанское княжеств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верское княжеств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вгородская земл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здальско-Нижегородское княжеств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Древнерусском государстве назывался объезд князем с дружиной подвластных земель, плативших дань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юдь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ок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ход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сак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веке была ликвидирована самостоятельность Великого Новгорода и он был присоединен к Москве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3 век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4 век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5 век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6 век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ось на Руси земельное владение, принадлежавшее владельцу на правах полной наследственной собственности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тч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млени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сят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месть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242г.произошло столкновение русских дружин с западноевропейскими рыцарями н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ке Нев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е Угр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удском озер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ке Ижор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названного относилось к последствия нашествия монгольских войск на Русь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епление связей между русскими княжествам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 зависимости Руси от Орд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граничение крестьянской свобод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ономический подъем русских земель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имя в приведенном ряду имен связано с княжением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гий Радонежски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истотель  Фиороавант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ексей Адашев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дрей Курбски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из названных событий произошл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зже </w:t>
      </w:r>
      <w:r>
        <w:rPr>
          <w:rFonts w:cs="Times New Roman" w:ascii="Times New Roman" w:hAnsi="Times New Roman"/>
          <w:sz w:val="24"/>
          <w:szCs w:val="24"/>
        </w:rPr>
        <w:t>всех остальных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ликовская битв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стояние на реке Угре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тва на реке Калк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орение Москвы ханом Тохтамышем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е правление был принят Судебник – первый свод Законов единого Русского государства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митрия Донског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ександра Невског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из центров удельной Руси (12-14вв.) высшим органом власти было Вече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адимир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вгород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ев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скв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именами князей и событиями, произошедшими в годы их прав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Святослав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Владимир Мономах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зь Олег 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Владимир Сятославич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ом половцев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 Руси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айские походы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ревнерусского государ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е имена князей в хронологическом порядке их жизни деятельно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й Донской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Грозны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й Долгорукий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ил Московски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понятиями и их определениям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ды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пы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ы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вичи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, потерявшие свободу и находившиеся в собственности феодалов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, взявшие ссуду и обязанные ее отработать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, заключившие с хозяином договор на выполнение рабо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, поземельно зависимые от князя или боярина</w:t>
      </w:r>
    </w:p>
    <w:p>
      <w:pPr>
        <w:pStyle w:val="ListParagraph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отрывок из летописи и ответьте на вопросы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ето 6370 (новгородцы) изгнали варягов за море, и не дали ми дани, и начали сами с собой владеть. И не было в них правды, и встал род на род, и была у них усобица, и стали воевать сами с собой. И сказали себе: «Поищем себе князя, который бы владел нами и судил по праву». И пошли за море к варягам, к руси. Те варяги называли себя русью,  как другие зовут свеи, иные норманны, другие готы, и эти. Сказали руси чудь, словене, кривичи и весь: «Земля наша велика и обильна, а порядка в ней нет. Приходите княжить и владеть нами». И собрались трое братьев со своими родами и взяли с собою всю русь, и пришли. И сел старший, Рюрик, в ………., а другой, Синеус, на ……, а третий, Трувор, в ……….. И от тех варягов прозвалась Русская земля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тописи</w:t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 Рождества Христова</w:t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е</w:t>
      </w:r>
    </w:p>
    <w:p>
      <w:pPr>
        <w:pStyle w:val="ListParagraph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, в которых сели братья – варяг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звания хра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6110" cy="1350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0645" cy="1629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3995" cy="9791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                            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0:00Z</dcterms:created>
  <dc:creator>home</dc:creator>
  <dc:description/>
  <cp:keywords/>
  <dc:language>en-US</dc:language>
  <cp:lastModifiedBy>Надежда Валентиновна Медведева</cp:lastModifiedBy>
  <dcterms:modified xsi:type="dcterms:W3CDTF">2015-09-09T09:00:00Z</dcterms:modified>
  <cp:revision>2</cp:revision>
  <dc:subject/>
  <dc:title>Олимпиада по истории</dc:title>
</cp:coreProperties>
</file>